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b/>
          <w:caps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 xml:space="preserve">КОСЬКОВСКОГО СЕЛЬСКОГО ПОСЕЛЕНИЯ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ТИХВИНСКОГО МУНИЦИПАЛЬНОГО РАЙОН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sz w:val="32"/>
          <w:szCs w:val="32"/>
        </w:rPr>
        <w:t>К ПРОЕКТУ БЮДЖЕТА КОСЬКОВСКОГО СЕЛЬСКОГО ПОСЕЛЕ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5 ГОД и на плановый период 2026-2027 годов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 w:val="24"/>
          <w:szCs w:val="24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 w:val="24"/>
          <w:szCs w:val="24"/>
        </w:rPr>
        <w:t xml:space="preserve">к проекту бюджета Коськовского сельского поселения 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/>
      </w:pPr>
      <w:r>
        <w:rPr>
          <w:sz w:val="24"/>
          <w:szCs w:val="24"/>
        </w:rPr>
        <w:t>на 2025 год и на плановый период 2026-2027 годов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Проект бюджета поселения на 2025 год и на плановый период 2026-2027 годов разработан в соответствии с требованиями Бюджетного кодекса Российской Федерации, Положением о бюджетном процессе в муниципальном образовании   Коськовское сельское поселение Тихвинского муниципального района Ленинградской области»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Данный проект формировался в соответствии с основными направлениями бюджетной и налоговой политики Коськовского сельского поселения на 2025-2027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За основу при формировании бюджета были приняты показатели прогноза социально-экономического развития поселения на 2025-2027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В соответствии со статьей 21.3 Положения о бюджетном процессе в муниципальном образовании Коськовское сельское поселение Тихвинского муниципального района Ленинградской области бюджет сформирован на очередной финансовый год и на плановый период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Проект бюджета поселения на 2025-2027 годы формировался в соответствии с муниципальными программами поселения. В соответствии с Бюджетным кодексом РФ предоставляются паспорта муниципальных программ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требования к структуре и содержанию проекта решения о бюджете установлены статьей 30.4 Положения о бюджетном процесс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Пунктами 1,2,3 проекта решения утверждаются основные характеристики бюджета поселения на 2025 год и плановый период 2026-2027 годов, а также источники внутреннего финансирования дефицита бюджета на 2025 год и 2026-2027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Пунктами 4, 5 решения утверждаются прогнозируемые доходы бюджета   сельского поселения, с выделением в отдельном приложении к проекту решения объема межбюджетных трансфертов, получаемых из других бюджетов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Центральное место в структуре решения занимают пункты 8-11, которыми в соответствии с требованиями бюджетного законодательства, предлагается утвердить: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/>
      </w:pPr>
      <w:r>
        <w:rPr>
          <w:color w:val="000000"/>
          <w:sz w:val="24"/>
          <w:szCs w:val="24"/>
        </w:rPr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5 год и на плановый период 2026 и 2027 годов; 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/>
      </w:pPr>
      <w:r>
        <w:rPr>
          <w:color w:val="000000"/>
          <w:sz w:val="24"/>
          <w:szCs w:val="24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;</w:t>
      </w:r>
    </w:p>
    <w:p>
      <w:pPr>
        <w:pStyle w:val="Normal"/>
        <w:tabs>
          <w:tab w:val="clear" w:pos="720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омственную структуру расходов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зервный фонд администрации поселения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на 2025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 xml:space="preserve">на 2026 год в сумме 30,0 тыс. руб.;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на 2027 год в сумме 30,0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ъем бюджетных ассигнований дорожного фонда Коськовского сельского поселения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на 2025 год в сумме 3 299,4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на 2026 год в сумме 2 444,7 тыс. руб.;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на 2027 год в сумме 3 256,1 тыс. руб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Пунктом 12 решения устанавливается перечень расходных обязательств бюджета, распределение (предоставление, расходование) которых производится в соответствии с правовыми актами администрации поселения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 xml:space="preserve">Пункты 16-17 утверждают межбюджетные трансферты на осуществление части полномочий и функций местного значения в соответствии с заключенными соглашениями, а также порядок их предоставления. 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Пункты 18-20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поселения в 2025-2027 годы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решения не содержит отдельного пункта о вступлении решения в силу, так как согласно статье 5 Бюджетного кодекса РФ решение о бюджете вступает в силу с 1 января и действует по 31 декабря финансового года, ели иное не предусмотрено Бюджетным кодексом и (или) решением о бюджете.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b w:val="false"/>
          <w:sz w:val="24"/>
          <w:szCs w:val="24"/>
        </w:rPr>
        <w:t>В таблице ниже предоставлены основные параметры бюджета поселения на 2025-2027 годы:</w:t>
      </w:r>
    </w:p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701"/>
        <w:gridCol w:w="1701"/>
        <w:gridCol w:w="16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2024год (решение СД от 21.12.23г. №06-17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2026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Доходы всего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191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23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2090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2148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налоговые и неналог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3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безвозме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8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7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35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85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Расходы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194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232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2101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2160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Профицит(+), дефицит (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sz w:val="20"/>
              </w:rPr>
              <w:t>-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sz w:val="20"/>
              </w:rPr>
              <w:t>-1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sz w:val="20"/>
              </w:rPr>
              <w:t>-1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сточники  финансирования дефицита бюджета – всего, в т.ч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1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1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за счет 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1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>
                <w:b w:val="false"/>
                <w:sz w:val="20"/>
              </w:rPr>
              <w:t>120,0</w:t>
            </w:r>
          </w:p>
        </w:tc>
      </w:tr>
    </w:tbl>
    <w:p>
      <w:pPr>
        <w:pStyle w:val="Heading"/>
        <w:widowControl/>
        <w:numPr>
          <w:ilvl w:val="0"/>
          <w:numId w:val="0"/>
        </w:numPr>
        <w:ind w:right="0"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ируемые Доходы</w:t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юджета КОСЬ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Прогноз собственных доходов проекта бюджета Коськовского сельского поселения на 2025 год и плановый период 2026 и 2027 годов рассчитан исходя из основных показателей социально-экономического развития Коськовского сельского поселения на 2025 год и плановый период 2026 и 2027 годов и ожидаемого поступления налоговых и неналоговых доходов в 2024 году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Коськовского се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color w:val="000000"/>
            <w:sz w:val="24"/>
            <w:szCs w:val="24"/>
          </w:rPr>
          <w:t>пункта 1 статьи 160.1</w:t>
        </w:r>
      </w:hyperlink>
      <w:r>
        <w:rPr>
          <w:color w:val="000000"/>
          <w:sz w:val="24"/>
          <w:szCs w:val="24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и формировании проекта бюджета Коськовского сельского поселения на 2025 год и плановый период 2026 и 2027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5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оект бюджета Коськовского сельского поселения на 2025 год и на плановый период 2026 и 2027 годов по доходам сформирован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b/>
          <w:color w:val="000000"/>
          <w:sz w:val="24"/>
          <w:szCs w:val="24"/>
        </w:rPr>
        <w:t>на 2025 год – 23 165,1 тысяч руб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color w:val="000000"/>
          <w:sz w:val="24"/>
          <w:szCs w:val="24"/>
        </w:rPr>
        <w:t>на 2026 год – 20 902,0 тысяч руб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color w:val="000000"/>
          <w:sz w:val="24"/>
          <w:szCs w:val="24"/>
        </w:rPr>
        <w:t>на 2027 год – 21 486,2 тысяч рублей.</w:t>
      </w:r>
    </w:p>
    <w:p>
      <w:pPr>
        <w:pStyle w:val="Normal"/>
        <w:ind w:firstLine="709"/>
        <w:jc w:val="both"/>
        <w:rPr>
          <w:color w:val="8496B0"/>
          <w:sz w:val="24"/>
          <w:szCs w:val="24"/>
        </w:rPr>
      </w:pPr>
      <w:r>
        <w:rPr>
          <w:color w:val="8496B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поступления налоговых и неналоговых доходов в бюджет Коськовского сельского поселения характеризуется следующими показателями: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ируемые Доходы</w:t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юджета КОСЬ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5 год и плановый период 2026 и 2027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>(тыс. руб.)</w:t>
      </w:r>
    </w:p>
    <w:tbl>
      <w:tblPr>
        <w:tblW w:w="10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021"/>
        <w:gridCol w:w="1134"/>
        <w:gridCol w:w="1134"/>
        <w:gridCol w:w="1133"/>
        <w:gridCol w:w="1134"/>
      </w:tblGrid>
      <w:tr>
        <w:trPr>
          <w:trHeight w:val="7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2025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202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2027 года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4,3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3,5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8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1,8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1,8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atang;바탕"/>
                <w:lang w:eastAsia="ko-KR"/>
              </w:rPr>
              <w:t>ГОСУДАРСТВЕННАЯ ПОШЛИН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,8</w:t>
            </w:r>
          </w:p>
        </w:tc>
      </w:tr>
      <w:tr>
        <w:trPr>
          <w:trHeight w:val="97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,8</w:t>
            </w:r>
          </w:p>
        </w:tc>
      </w:tr>
      <w:tr>
        <w:trPr>
          <w:trHeight w:val="16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</w:tr>
      <w:tr>
        <w:trPr>
          <w:trHeight w:val="139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51,9</w:t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86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6"/>
          <w:szCs w:val="26"/>
        </w:rPr>
        <w:t>1. Налоговые доход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51"/>
        <w:jc w:val="both"/>
        <w:rPr>
          <w:b/>
          <w:b/>
          <w:bCs/>
          <w:color w:val="3366FF"/>
          <w:szCs w:val="24"/>
        </w:rPr>
      </w:pPr>
      <w:r>
        <w:rPr>
          <w:sz w:val="24"/>
          <w:szCs w:val="24"/>
        </w:rPr>
        <w:t xml:space="preserve">В целом прогноз поступления налоговых доходов в бюджет Коськовского сельского поселения на 2025 год составляет </w:t>
      </w:r>
      <w:r>
        <w:rPr>
          <w:b/>
          <w:bCs/>
          <w:sz w:val="24"/>
          <w:szCs w:val="24"/>
        </w:rPr>
        <w:t>1780,8</w:t>
      </w:r>
      <w:r>
        <w:rPr>
          <w:sz w:val="24"/>
          <w:szCs w:val="24"/>
        </w:rPr>
        <w:t xml:space="preserve"> тысяч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ланируемые поступления </w:t>
      </w:r>
      <w:r>
        <w:rPr>
          <w:b/>
          <w:sz w:val="24"/>
          <w:szCs w:val="24"/>
        </w:rPr>
        <w:t>налога на доходы физических лиц</w:t>
      </w:r>
      <w:r>
        <w:rPr>
          <w:sz w:val="24"/>
          <w:szCs w:val="24"/>
        </w:rPr>
        <w:t xml:space="preserve"> в 2025 - 2027 годах рассчитаны Управлением Федеральной налоговой службы по Ленинградской области исходя из ожидаемого поступления налога в 2024 году в сумме 207,5 тысяч рублей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счёте прогноза поступлений налога на доходы физических лиц на 2025 год и на плановый период 2026-2027 годов использован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казатели прогноза социально-экономического развития Коськов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инамика фактических поступлений по налог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инамика налоговых вычетов по налог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обеспечения реалистичности прогноза поступлений по налогу на доходы физических лиц на 2025 год из фактических поступлений налога в 2024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Коськовского сельского поселения налог на доходы физических лиц зачисляется с учетом установленных нормативов отчислений в размере 10 процентов от общего поступления н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алога на доходы физических лиц в бюджет Кос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222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288,9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307,7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Акцизы на нефтепродукты </w:t>
      </w:r>
      <w:r>
        <w:rPr>
          <w:sz w:val="24"/>
          <w:szCs w:val="24"/>
        </w:rPr>
        <w:t>на 2025 год запланированы исходя из расчетов главных администраторов - Межрегионального операционного Управления Федерального казначейства и Управления Федеральной налоговой службы по Ленинградской области,  с учетом зачисления в областной бюджет 100% доходов от акцизов на нефтепродукты, поступающих в целях реализации национального проекта «Безопасные и качественные дороги» и 90% доходов от акцизов на нефтепродукты, поступающих в целях формирования дорожного фонда Ленинградской области. Остальные 10%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2025 год норматив для Коськовского сельского поселения рассчитан в размере </w:t>
      </w:r>
      <w:r>
        <w:rPr>
          <w:rFonts w:cs="Lucida Grande;Times New Roman" w:ascii="Lucida Grande;Times New Roman" w:hAnsi="Lucida Grande;Times New Roman"/>
          <w:color w:val="000000"/>
          <w:sz w:val="27"/>
          <w:szCs w:val="27"/>
          <w:shd w:fill="FFFFFF" w:val="clear"/>
        </w:rPr>
        <w:t xml:space="preserve">0,01577 </w:t>
      </w:r>
      <w:r>
        <w:rPr>
          <w:sz w:val="24"/>
          <w:szCs w:val="24"/>
        </w:rPr>
        <w:t>%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1 480,1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1 559,4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1 621,8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Расчет прогнозируемых поступлений </w:t>
      </w:r>
      <w:r>
        <w:rPr>
          <w:b/>
          <w:bCs/>
          <w:sz w:val="24"/>
          <w:szCs w:val="24"/>
        </w:rPr>
        <w:t>налога на имущество физических лиц</w:t>
      </w:r>
      <w:r>
        <w:rPr>
          <w:bCs/>
          <w:sz w:val="24"/>
          <w:szCs w:val="24"/>
        </w:rPr>
        <w:t xml:space="preserve"> на 2025 - 2027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ля расчета прогнозных показателей поступления налога на 2025-2027 годы использованы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прогноза социально-экономического развития Тихвинского городского поселения на очередной финансовый год и на плановый период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четах учтено зачисление налога на имущество физических лиц в полном объеме в бюджет Кось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81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82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83,0 тысяч рублей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Расчет поступлений </w:t>
      </w:r>
      <w:r>
        <w:rPr>
          <w:b/>
          <w:bCs/>
          <w:sz w:val="24"/>
          <w:szCs w:val="24"/>
        </w:rPr>
        <w:t>земельного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лога </w:t>
      </w:r>
      <w:r>
        <w:rPr>
          <w:bCs/>
          <w:sz w:val="24"/>
          <w:szCs w:val="24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3 год, оценки поступлений за 2024 год.</w:t>
      </w:r>
    </w:p>
    <w:p>
      <w:pPr>
        <w:pStyle w:val="Normal"/>
        <w:autoSpaceDE w:val="false"/>
        <w:ind w:firstLine="57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расчетах учтено зачисление </w:t>
      </w:r>
      <w:r>
        <w:rPr>
          <w:bCs/>
          <w:sz w:val="24"/>
          <w:szCs w:val="24"/>
        </w:rPr>
        <w:t xml:space="preserve">земельного налога </w:t>
      </w:r>
      <w:r>
        <w:rPr>
          <w:sz w:val="24"/>
          <w:szCs w:val="24"/>
        </w:rPr>
        <w:t>в полном объеме в бюджет Коськов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земельного налога в бюджет Коськов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5 год – 190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191,0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7 год – 193,0 тысяч рублей.</w:t>
      </w:r>
    </w:p>
    <w:p>
      <w:pPr>
        <w:pStyle w:val="TextBodyIndent"/>
        <w:rPr/>
      </w:pPr>
      <w:r>
        <w:rPr>
          <w:sz w:val="24"/>
          <w:szCs w:val="24"/>
        </w:rPr>
        <w:t xml:space="preserve">5. Расчет прогнозируемых поступлений </w:t>
      </w:r>
      <w:r>
        <w:rPr>
          <w:b/>
          <w:bCs/>
          <w:sz w:val="24"/>
          <w:szCs w:val="24"/>
        </w:rPr>
        <w:t>государственной пошлины</w:t>
      </w:r>
      <w:r>
        <w:rPr>
          <w:sz w:val="24"/>
          <w:szCs w:val="24"/>
        </w:rPr>
        <w:t xml:space="preserve"> произведен администрацией поселе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бюджеты поселений подлежит зачислению государственная пошлина за совершение нотариальных действий должностными лицами органов местного самоуправле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государственной пошлины в бюджет Коськовского сельского поселения составил: </w:t>
      </w:r>
    </w:p>
    <w:p>
      <w:pPr>
        <w:pStyle w:val="TextBodyIndent"/>
        <w:rPr/>
      </w:pPr>
      <w:r>
        <w:rPr>
          <w:sz w:val="24"/>
          <w:szCs w:val="24"/>
        </w:rPr>
        <w:t xml:space="preserve">на 2025 год </w:t>
      </w:r>
      <w:r>
        <w:rPr>
          <w:b/>
          <w:bCs/>
          <w:sz w:val="24"/>
          <w:szCs w:val="24"/>
        </w:rPr>
        <w:t>––</w:t>
      </w:r>
      <w:r>
        <w:rPr>
          <w:sz w:val="24"/>
          <w:szCs w:val="24"/>
        </w:rPr>
        <w:t xml:space="preserve"> 1,0 тыс. руб.;</w:t>
      </w:r>
    </w:p>
    <w:p>
      <w:pPr>
        <w:pStyle w:val="TextBodyIndent"/>
        <w:rPr/>
      </w:pPr>
      <w:r>
        <w:rPr>
          <w:sz w:val="24"/>
          <w:szCs w:val="24"/>
        </w:rPr>
        <w:t xml:space="preserve">на 2026 год </w:t>
      </w:r>
      <w:r>
        <w:rPr>
          <w:b/>
          <w:bCs/>
          <w:sz w:val="24"/>
          <w:szCs w:val="24"/>
        </w:rPr>
        <w:t xml:space="preserve">––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>,0 тыс. руб.;</w:t>
      </w:r>
    </w:p>
    <w:p>
      <w:pPr>
        <w:pStyle w:val="TextBodyIndent"/>
        <w:rPr/>
      </w:pPr>
      <w:r>
        <w:rPr>
          <w:sz w:val="24"/>
          <w:szCs w:val="24"/>
        </w:rPr>
        <w:t xml:space="preserve">на 2027 год </w:t>
      </w:r>
      <w:r>
        <w:rPr>
          <w:b/>
          <w:bCs/>
          <w:sz w:val="24"/>
          <w:szCs w:val="24"/>
        </w:rPr>
        <w:t>––</w:t>
      </w:r>
      <w:r>
        <w:rPr>
          <w:sz w:val="24"/>
          <w:szCs w:val="24"/>
        </w:rPr>
        <w:t xml:space="preserve"> 1,0 тыс. руб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  <w:sz w:val="26"/>
          <w:szCs w:val="26"/>
        </w:rPr>
        <w:t>2. Неналоговые доход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491"/>
        <w:jc w:val="both"/>
        <w:rPr/>
      </w:pPr>
      <w:r>
        <w:rPr>
          <w:sz w:val="24"/>
          <w:szCs w:val="24"/>
        </w:rPr>
        <w:t xml:space="preserve">В целом прогноз поступления неналоговых доходов в бюджет Коськовского сельского поселения на 2025 год составляет </w:t>
      </w:r>
      <w:r>
        <w:rPr>
          <w:b/>
          <w:sz w:val="24"/>
          <w:szCs w:val="24"/>
        </w:rPr>
        <w:t>427,8</w:t>
      </w:r>
      <w:r>
        <w:rPr>
          <w:sz w:val="24"/>
          <w:szCs w:val="24"/>
        </w:rPr>
        <w:t xml:space="preserve"> тысяч рублей</w:t>
      </w:r>
      <w:r>
        <w:rPr>
          <w:sz w:val="26"/>
          <w:szCs w:val="26"/>
        </w:rPr>
        <w:t xml:space="preserve">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ы прогнозируемой суммы </w:t>
      </w:r>
      <w:r>
        <w:rPr>
          <w:b/>
          <w:bCs/>
          <w:sz w:val="24"/>
          <w:szCs w:val="24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4"/>
          <w:szCs w:val="24"/>
        </w:rPr>
        <w:t>, произведены главным администратором доходов – органом исполнительной власти Коськ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поступлений указанных доходов соста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5 году – 427,8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6 году – 427,8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2027 году – 427,8 тыс. руб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доходов от использования имущества, находящегося в государственной и муниципальной собственности, учтены: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доходы от сдачи в аренду имущества, составляющего государственную (муниципальную) казну (за исключением земельных участков) в соответствии с расчетами главного администратора в следующих объема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5 году – 252,5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6 году – 252,5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7 году – 252,5 тыс. руб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рочие поступления от использования имущества, находящегося в государственной и муниципальной собственности (найм жилых помещений) в соответствии с расчетами главного администратора (администрации Коськовского сельского поселения) в следующих объема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5 году – 175,3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6 году – 175,3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2027 году – 175,3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3. 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5 – 2027 года </w:t>
      </w:r>
      <w:r>
        <w:rPr>
          <w:rFonts w:eastAsia="Calibri"/>
          <w:color w:val="000000"/>
          <w:sz w:val="24"/>
          <w:szCs w:val="24"/>
          <w:lang w:eastAsia="en-US"/>
        </w:rPr>
        <w:t>запланированы в соответствии с проектом Областного закона «</w:t>
      </w:r>
      <w:r>
        <w:rPr>
          <w:rFonts w:eastAsia="Calibri"/>
          <w:sz w:val="24"/>
          <w:szCs w:val="24"/>
          <w:lang w:eastAsia="en-US"/>
        </w:rPr>
        <w:t>О бюджете Ленинградской области на 2025 год и на</w:t>
      </w:r>
      <w:r>
        <w:rPr>
          <w:rFonts w:eastAsia="Calibri"/>
          <w:sz w:val="26"/>
          <w:szCs w:val="26"/>
          <w:lang w:eastAsia="en-US"/>
        </w:rPr>
        <w:t xml:space="preserve"> плановый период 2026 и 2027 </w:t>
      </w:r>
      <w:r>
        <w:rPr>
          <w:rFonts w:eastAsia="Calibri"/>
          <w:sz w:val="24"/>
          <w:szCs w:val="24"/>
          <w:lang w:eastAsia="en-US"/>
        </w:rPr>
        <w:t xml:space="preserve">годов» и проектом бюджета Тихвинского района </w:t>
      </w:r>
      <w:r>
        <w:rPr>
          <w:sz w:val="24"/>
          <w:szCs w:val="24"/>
        </w:rPr>
        <w:t>«О бюджете Тихвинского района на 2025 год и на плановый период 2026 и 2027 годов»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Б</w:t>
      </w:r>
      <w:r>
        <w:rPr>
          <w:b/>
          <w:color w:val="000000"/>
          <w:sz w:val="24"/>
          <w:szCs w:val="24"/>
        </w:rPr>
        <w:t xml:space="preserve">езвозмездные поступления </w:t>
      </w:r>
      <w:r>
        <w:rPr>
          <w:color w:val="000000"/>
          <w:sz w:val="24"/>
          <w:szCs w:val="24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а 2025 год – 20 763,2 тысяч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2026 год – 18 351,9 тысяч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2027 год – 18 851,9 тысяч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10"/>
      </w:tblGrid>
      <w:tr>
        <w:trPr>
          <w:trHeight w:val="373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, </w:t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548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839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763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51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851,9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43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37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55,2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color w:val="000000"/>
                <w:sz w:val="22"/>
                <w:szCs w:val="22"/>
              </w:rPr>
              <w:t>-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 36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 016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 597,4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color w:val="000000"/>
                <w:sz w:val="22"/>
                <w:szCs w:val="22"/>
              </w:rPr>
              <w:t>- 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 378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 421,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 457,8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Субсидии бюджетам бюджетной системы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2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5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92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94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21,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71,7</w:t>
            </w:r>
          </w:p>
        </w:tc>
      </w:tr>
    </w:tbl>
    <w:p>
      <w:pPr>
        <w:pStyle w:val="Normal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структуре безвозмездных поступлений от других бюджетов бюджетной системы Российской Федерации в 2025 году дотации составляют 42,1 %, субсидии 14,5%, иные межбюджетные трансферты 42,4 %, субвенции 1,0%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параметры бюджета Коськ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на 2025 - 2027 годы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прогнозируемого объема доходов, предельного уровня дефицита бюджета, а также прогнозируемого объема остатков средств на едином счете бюджета по состоянию на 1 января 2025 года, рассчитан общий объем расходов бюджета на 2025 - 2027 годы и объем дефицита. Основные параметры бюджета Коськовского сельского поселения на 2025 - 2027 годы приведены в таблиц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620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86,2</w:t>
            </w:r>
          </w:p>
        </w:tc>
      </w:tr>
      <w:tr>
        <w:trPr>
          <w:trHeight w:val="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34,3</w:t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7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851,9</w:t>
            </w:r>
          </w:p>
        </w:tc>
      </w:tr>
      <w:tr>
        <w:trPr>
          <w:trHeight w:val="4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 606,2</w:t>
            </w:r>
          </w:p>
        </w:tc>
      </w:tr>
      <w:tr>
        <w:trPr>
          <w:trHeight w:val="4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</w:tr>
      <w:tr>
        <w:trPr>
          <w:trHeight w:val="8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Профицит (+), дефицит (-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-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-120,0</w:t>
            </w:r>
          </w:p>
        </w:tc>
      </w:tr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рогнозируемы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КОСЬКОВСКОГО СЕЛЬСКОГО ПОСЕЛЕНИЯ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Коськовского сельского поселения на 2025 -2027 годы формировалась в соответствии с полномочиями органов местного самоуправления поселений, а также в соответствии с бюджетной политикой, проводимой на федеральном уровне и уровне субъекта РФ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ьные объемы бюджетных ассигнований бюджета Коськовского сельского поселения на 2025 - 2027 годы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чета должностных окладов работников муниципальных учреждений Коськовского сельского поселения за календарный месяц или за выполнение установленной нормы труда с 1 января 2025 года применяется расчетная величина в размере 14 105,00 рублей, при этом, ежемесячная минимальная оплата труда с учетом компенсационных и стимулирующих выплат с 1 января 2025 года не может быть ниже 23 800,00 рублей;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 индексации ежемесячного денежного вознаграждения по муниципальным должностям Коськов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Коськовского сельского поселения в 1,15 раза с 1 января 2025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ходы на оплату коммунальных услуг, услуг связи и иных платежей по содержанию имущества, сопровождению программных продуктов и аналогичных системных расходов рассчитаны по тарифам поставщиков у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При планировании бюджетных ассигнований на плановый период 2025-2027 годов расходы принимаются с индексом, равным 1 к расходам 2024 года, за исключением имеющихся долгосрочных контрактов, по которым приняты бюджетные обяз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юджет Коськовского сельского поселения на 2025 год планируется дефицитом в размере 100,0 тысяч рублей. 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 w:val="24"/>
          <w:szCs w:val="24"/>
        </w:rPr>
        <w:t xml:space="preserve">Расходы бюджета Коськовского сельского поселения с учетом безвозмездных поступлений из областного бюджета и бюджета Тихвинского района определены: 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2025 год в размере 23 265,1 тысяч рублей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2026 год в размере 21 012,0 тысяч рублей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2027 год в размере 21 606,2 тысяч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действующим бюджетным законодательством в составе общих расходов бюджета на 2026 и 2027 года предусмотрены условно - утвержденные расход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2026 году в размере 277,4 тысяч рублей (2,5 % общего объема расходов без учета расходов бюджета, предусмотренных за счет межбюджетных трансфертов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2027 году в размере 540,5 тысяч рублей (5,0 % без учета расходов бюджета, предусмотренных за счет межбюджетных трансфертов)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rPr/>
      </w:pPr>
      <w:r>
        <w:rPr>
          <w:sz w:val="24"/>
          <w:szCs w:val="24"/>
        </w:rPr>
        <w:t>Расходы на 2026 и 2027 годы предусмотрены исходя из общего объема доходов бюджета, с учетом индекса – дефлятора к 2025 году в размер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намика и структура расходов бюджета Коськовского сельского поселения в 2024 – 2027 годах по разделам классификации расходов бюджета характеризуется данными, представленными в таблиц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Структура и динамика расходов бюджета Коськовского сельского поселения по разделам классификации расходов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4 – 2027 годах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057"/>
        <w:gridCol w:w="1014"/>
        <w:gridCol w:w="906"/>
        <w:gridCol w:w="1014"/>
        <w:gridCol w:w="970"/>
        <w:gridCol w:w="850"/>
        <w:gridCol w:w="1014"/>
        <w:gridCol w:w="830"/>
        <w:gridCol w:w="760"/>
      </w:tblGrid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2" w:firstLine="66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13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решение СД  от 21.12.2022 № 06-140 без  учета вышестоящих бюджетов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4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4 год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5 году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ключено в проект бюджета (без учета субсидий, трансфер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4 год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ост (падение) в % к 2026 году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3/2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2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2*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=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5*100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7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45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97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9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всего (без условно утвержд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7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45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20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9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9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5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5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7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6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,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7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1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1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,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96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3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6,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6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6,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без условно утвержденных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енные расходы в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.вес в расходах (всего) 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расходах бюджета занимают общегосударственные расходы: в 2025 году –48,2%, в 2026 году –50,2%, в 2027 году –52,0%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Также большой удельный вес имею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ходы на культуру: в 2025 году – 11,5%,  в 2026 году –11,9%, в 2027 году –11,7% и расходы на национальную экономику: в 2025 году –14,3%, в 2026 году –14,4 %, в 2027 году – 15,8 %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Распределение ассигнований бюджета Коськовского сельского поселения на 2025 – 2027 года по разделам и подразделам классификации расходов бюджета представлено в приложении №1 к настоящей пояснительной записке. 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Распределение бюджетных ассигнований по главным распорядителям и получателям бюджетных средств на 2025 – 2027 года представлено в таблиц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firstLine="720"/>
        <w:jc w:val="both"/>
        <w:rPr>
          <w:sz w:val="18"/>
          <w:szCs w:val="18"/>
        </w:rPr>
      </w:pPr>
      <w:r>
        <w:rPr>
          <w:sz w:val="18"/>
          <w:szCs w:val="18"/>
        </w:rPr>
        <w:t>(тысяч рублей)</w:t>
      </w:r>
    </w:p>
    <w:tbl>
      <w:tblPr>
        <w:tblW w:w="9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34"/>
        <w:gridCol w:w="1454"/>
        <w:gridCol w:w="1454"/>
        <w:gridCol w:w="1454"/>
      </w:tblGrid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ешение СД от 21.12.2023 г. №06-177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ключено в проект бюджет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7 года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ськовского сельского поселения (ГРБ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 49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175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69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028,8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 «Коськовский досуговый центр» (ПБ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90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89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31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77,4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40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26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1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606,2</w:t>
            </w:r>
          </w:p>
        </w:tc>
      </w:tr>
    </w:tbl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rPr/>
      </w:pPr>
      <w:r>
        <w:rPr>
          <w:sz w:val="24"/>
          <w:szCs w:val="24"/>
        </w:rPr>
        <w:t>Бюджет Коськовского сельского поселения на 2025 год и плановый период 2026 и 2027 годов сформирован в соответствии с муниципальными программами, перечень которых утвержден постановлением администрации от 06 ноября 2024г. №06-195-а «Об утверждении перечня муниципальных программ Коськовского сельского поселения»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eastAsia="en-US"/>
        </w:rPr>
        <w:t>Расходы бюджета Коськовского сельского поселения на реализацию муниципальных программ от общего объема расходов в 2025 году составят 58,5%, расходы на непрограммные направления деятельности составят 41,5%.</w:t>
      </w:r>
    </w:p>
    <w:p>
      <w:pPr>
        <w:pStyle w:val="Normal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ланируемые расходы </w:t>
      </w:r>
      <w:r>
        <w:rPr>
          <w:sz w:val="24"/>
          <w:szCs w:val="24"/>
        </w:rPr>
        <w:t xml:space="preserve">бюджета Коськовского сельского поселения </w:t>
      </w:r>
      <w:r>
        <w:rPr>
          <w:sz w:val="24"/>
          <w:szCs w:val="24"/>
          <w:lang w:eastAsia="en-US"/>
        </w:rPr>
        <w:t>на 2025 год в разрезе муниципальных программ представлены ни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ая программа «</w:t>
      </w:r>
      <w:r>
        <w:rPr>
          <w:b/>
          <w:color w:val="000000"/>
          <w:sz w:val="24"/>
          <w:szCs w:val="24"/>
        </w:rPr>
        <w:t>Развитие сферы культуры и спорта Коськовского сельского поселения»</w:t>
      </w:r>
    </w:p>
    <w:p>
      <w:pPr>
        <w:pStyle w:val="TextBodyIndent"/>
        <w:widowControl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реализацию муниципальной программы «</w:t>
      </w:r>
      <w:r>
        <w:rPr>
          <w:color w:val="000000"/>
          <w:sz w:val="24"/>
          <w:szCs w:val="24"/>
        </w:rPr>
        <w:t>Развитие сферы культуры и спорта Коськовского сельского поселения»</w:t>
      </w:r>
      <w:r>
        <w:rPr>
          <w:sz w:val="24"/>
          <w:szCs w:val="24"/>
        </w:rPr>
        <w:t xml:space="preserve"> в проекте бюджета поселения на 2025 год предусмотрены ассигнования в сумме 8 089,7 тыс. руб., что составляет 117,1% от уровня 2024 года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сохранение и развитие историко-культурного наследия, формирование культурной самобытности и единого культурного пространства на территории Коськ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обеспечение более полного и равноправного доступа всех социально-возрастных групп и слоев населения к ценностям традиционной и современной культу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развитие услуг культуры, адаптация сферы культуры к рыночным услов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развитие культурной привлекательности Коськовского сельского поселения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Программа направлена на решение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условий для организации досуга и обеспечения жителей поселения услугами культур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рганизация библиотечного обслуживания населения, комплектование и обеспечение сохранности библиотечных фондов, информатизация библиоте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местного традиционного художественного народного творчества, участие в сохранении, возрождении и развитии декоративно-прикладного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массового отдыха жителей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крепление и развитие материально-технической базы, информатизация учреждений культуры, обновление и модернизация специаль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профессиональной переподготовки кадров, улучшение условий труда, повышение имиджа работника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ультурной привлекательности Кось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организации спортивно оздоровительной работы на территории Кось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     </w:t>
      </w:r>
      <w:r>
        <w:rPr>
          <w:color w:val="000000"/>
          <w:sz w:val="24"/>
          <w:szCs w:val="24"/>
          <w:lang w:eastAsia="en-US"/>
        </w:rPr>
        <w:t>Ответственным исполнителем муниципальной программы является муниципальное учреждение «Коськовский досуговый центр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данную программу в 2025 году предусмотрены ассигнования местного бюджета в сумме 8 089,7 тысяч рублей на следующие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оздание условий для организации досуга и обеспечения жителей поселения услугами культуры – 5 357,2 тысяч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организация библиотечного обслуживания населения, комплектование и обеспечение сохранности библиотечных фондов, информатизация библиотек – 281,4 тысяч рублей; </w:t>
      </w:r>
    </w:p>
    <w:p>
      <w:pPr>
        <w:pStyle w:val="12"/>
        <w:rPr>
          <w:i w:val="false"/>
          <w:i w:val="false"/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охранение целевых показателей повышения оплаты труда работников муниципальных учреждений культуры в соответствии с Указом Президента РФ от 7 мая 2012 года № 597 "О мероприятиях по реализации государственной социальной политики" за счет средств областного и местного бюджетов</w:t>
      </w:r>
      <w:r>
        <w:rPr>
          <w:i w:val="false"/>
          <w:color w:val="FF0000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– 1 345,0 тысяч рублей.</w:t>
      </w:r>
    </w:p>
    <w:p>
      <w:pPr>
        <w:pStyle w:val="1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оздание условий для организации спортивно-оздоровительной работы на территории Коськовского сельского поселения 1 100,1 тысяч рублей;</w:t>
      </w:r>
    </w:p>
    <w:p>
      <w:pPr>
        <w:pStyle w:val="12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организация и проведение мероприятий и спортивных соревнований – 6,0 тысяч рублей.</w:t>
      </w:r>
    </w:p>
    <w:p>
      <w:pPr>
        <w:pStyle w:val="TextBodyIndent"/>
        <w:widowControl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униципальная программа «</w:t>
      </w:r>
      <w:r>
        <w:rPr>
          <w:b/>
          <w:color w:val="000000"/>
          <w:sz w:val="22"/>
          <w:szCs w:val="22"/>
        </w:rPr>
        <w:t>Обеспечение устойчивого функционирования и развития коммунальной инженерной инфраструктуры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 Коськовском сельском поселении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widowControl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реализацию муниципальной программы «</w:t>
      </w:r>
      <w:r>
        <w:rPr>
          <w:color w:val="000000"/>
          <w:sz w:val="22"/>
          <w:szCs w:val="22"/>
        </w:rPr>
        <w:t xml:space="preserve">Обеспечение устойчивого функционирования и развития коммунальной инженерной инфраструктуры в Коськовском сельском поселении» </w:t>
      </w:r>
      <w:r>
        <w:rPr>
          <w:sz w:val="24"/>
          <w:szCs w:val="24"/>
        </w:rPr>
        <w:t>в проекте бюджета поселения на 2025 год предусмотрены ассигнования в сумме 10,0 тыс. руб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эффективного функционирования и развития систем коммунальной инфраструктуры Коськовского сельского поселения, обеспечиваю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дежное и качественное обеспечение коммунальными услугами объектов социальной сферы и коммерческих потребителей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Программа направлена на решение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держка коммунального хозяйств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механизмов развития коммунальной инфра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Муниципальная программа «Содержание и ремонт дворовых территорий многоквартирных домов, автомобильных дорог общего пользования местного значения в Коськовском сельском   поселени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реализацию муниципальной программы «Содержание и ремонт дворовых территорий многоквартирных домов, автомобильных дорог общего пользования местного значения в Коськовском сельском   поселени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в проекте бюджета поселения на 2025 год предусмотрены ассигнования в сумме 2 365,4 тыс. руб., что составляет 105,7% от уровня 2024 года.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 безопасности функционирования сети автомобильных дорог местного значения поселения, определение стратегии развития дорожного комплекса, приоритетных задач дорожной политики и инструментов ее реализации.</w:t>
      </w:r>
    </w:p>
    <w:p>
      <w:pPr>
        <w:pStyle w:val="TextBodyInden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данной программе предусмотрены следующие основные мероприятия:</w:t>
      </w:r>
    </w:p>
    <w:p>
      <w:pPr>
        <w:pStyle w:val="Normal"/>
        <w:jc w:val="both"/>
        <w:rPr/>
      </w:pPr>
      <w:r>
        <w:rPr>
          <w:sz w:val="24"/>
          <w:szCs w:val="24"/>
        </w:rPr>
        <w:t>- Содержание автомобильных дорог общего пользования местного значения – 250,0 тысяч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Освещение автомобильных дорог общего пользования местного значения – 1 230,1 тысяч руб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ржание автомобильных дорог общего пользования местного значения вне границ населенных пунктов поселения в границах района – 885,3 тысяч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Муниципальная программа «</w:t>
      </w:r>
      <w:r>
        <w:rPr>
          <w:b/>
          <w:color w:val="000000"/>
          <w:sz w:val="24"/>
          <w:szCs w:val="24"/>
        </w:rPr>
        <w:t>Создание условий для эффективного выполнения органами местного самоуправления своих полномочий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реализацию муниципальной программы «Создание условий для эффективного выполнения органами местного самоуправления своих полномочий»» в проекте бюджета поселения на 2025 год предусмотрены ассигнования в сумме 3 147,3 тыс. руб., что составляет 98,9% от уровня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развития местного самоуправления в Коськовском сельском посе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здание благоприятных и безопасных условий для проживания и отдыха жителей в сельской местности.</w:t>
      </w:r>
    </w:p>
    <w:p>
      <w:pPr>
        <w:pStyle w:val="TextBodyInden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данной программе предусмотрены следующие основные мероприятия: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426" w:leader="none"/>
        </w:tabs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мероприятия по обеспечению сохранности и улучшению дорожного покрытия автомобильных дорог общего пользования местного значения– 934,0 тысяч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сельских населенных пунктов – 268,6 тысяч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личного освещения – 90,0 тысяч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овышению уровня защиты населенных пунктов и людей от чрезвычайных ситуаций, связанных с пожарами – 1 799,7 тысяч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гражданской обороне – 5,0 тысяч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борьбе с борщевиком Сосновского – 50,0 тысяч рублей.</w:t>
      </w:r>
    </w:p>
    <w:p>
      <w:pPr>
        <w:pStyle w:val="TextBodyIndent"/>
        <w:widowControl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расходы.</w:t>
      </w:r>
    </w:p>
    <w:p>
      <w:pPr>
        <w:pStyle w:val="TextBodyInden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/>
        <w:rPr/>
      </w:pPr>
      <w:r>
        <w:rPr>
          <w:sz w:val="24"/>
          <w:szCs w:val="24"/>
        </w:rPr>
        <w:t>На непрограммные расходы в проекте бюджета поселения на 2025 год предусмотрены ассигнования в сумме 9652,8 тыс. руб., что составляет 136,7% от уровня 2024 года, в том числе: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</w:tabs>
        <w:ind w:left="0" w:firstLine="720"/>
        <w:rPr/>
      </w:pPr>
      <w:r>
        <w:rPr>
          <w:sz w:val="24"/>
          <w:szCs w:val="24"/>
        </w:rPr>
        <w:t>непрограммные расходы в области социальной политики на 2025 год предусмотрены в сумме 773,6 тыс. руб., что составляет 108,7% от уровня 2024 года.</w:t>
      </w:r>
    </w:p>
    <w:p>
      <w:pPr>
        <w:pStyle w:val="TextBodyIndent"/>
        <w:widowControl/>
        <w:rPr/>
      </w:pPr>
      <w:r>
        <w:rPr>
          <w:sz w:val="24"/>
          <w:szCs w:val="24"/>
        </w:rPr>
        <w:t>В рамках непрограммных расходов бюджетные ассигнования предусмотрены на доплаты к пенсиям муниципальных служащих  4 чел.  в сумме 773,6 тыс. руб.</w:t>
      </w:r>
    </w:p>
    <w:p>
      <w:pPr>
        <w:pStyle w:val="TextBodyIndent"/>
        <w:widowControl/>
        <w:rPr/>
      </w:pPr>
      <w:r>
        <w:rPr>
          <w:sz w:val="24"/>
          <w:szCs w:val="24"/>
        </w:rPr>
        <w:t xml:space="preserve">2) непрограммные расходы на обеспечение деятельности органов законодательной и исполнительной власти  в 2025 году предусмотрены в сумме 8 178,6 тыс. руб., что составляет 143.1 % от уровня 2024 года.  </w:t>
      </w:r>
    </w:p>
    <w:p>
      <w:pPr>
        <w:pStyle w:val="TextBodyIndent"/>
        <w:widowControl/>
        <w:rPr/>
      </w:pPr>
      <w:r>
        <w:rPr>
          <w:sz w:val="24"/>
          <w:szCs w:val="24"/>
        </w:rPr>
        <w:t>В  рамках непрограммных расходов органов законодательной и исполнительной власти в 2025 году бюджетные ассигнования предусмотрены:</w:t>
      </w:r>
    </w:p>
    <w:p>
      <w:pPr>
        <w:pStyle w:val="TextBodyIndent"/>
        <w:widowControl/>
        <w:rPr/>
      </w:pPr>
      <w:r>
        <w:rPr>
          <w:sz w:val="24"/>
          <w:szCs w:val="24"/>
        </w:rPr>
        <w:t>- аппарату исполнительной власти в общей сумме 4 907,3 тыс. руб., в том числе на зарплату с начислениями исходя из штатной численности 5 чел. в сумме 4 219,0 тыс. руб., на текущие расходы в сумме 565,4 тыс. руб.;</w:t>
      </w:r>
    </w:p>
    <w:p>
      <w:pPr>
        <w:pStyle w:val="TextBodyIndent"/>
        <w:widowControl/>
        <w:rPr/>
      </w:pPr>
      <w:r>
        <w:rPr>
          <w:sz w:val="24"/>
          <w:szCs w:val="24"/>
        </w:rPr>
        <w:t>- главе администрации поселения в сумме 1 628,7 тыс. руб., в том числе на зарплату с начислениями 1628,7 тыс. руб.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осуществление отдельных государственных полномочий Ленинградской области в сфере административных правоотношений в форме субвенций областного бюджета в сумме 3,5 тыс. руб.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организацию исполнения полномочий поселений в соответствии с заключенными соглашениями в форме межбюджетных трансфертов из бюджета поселения бюджету муниципального района в сумме 1 301,0 тыс. руб.;</w:t>
      </w:r>
    </w:p>
    <w:p>
      <w:pPr>
        <w:pStyle w:val="TextBodyIndent"/>
        <w:widowControl/>
        <w:rPr/>
      </w:pPr>
      <w:r>
        <w:rPr>
          <w:sz w:val="24"/>
          <w:szCs w:val="24"/>
        </w:rPr>
        <w:t>- на исполнение полномочий в соответствии с заключенными соглашениями по формированию, исполнению и контролю за исполнением бюджетов поселений в форме межбюджетных трансфертов из бюджета поселения бюджету муниципального района в сумме 243,5 тыс. руб.;</w:t>
      </w:r>
    </w:p>
    <w:p>
      <w:pPr>
        <w:pStyle w:val="TextBodyIndent"/>
        <w:widowControl/>
        <w:rPr>
          <w:sz w:val="24"/>
          <w:szCs w:val="24"/>
        </w:rPr>
      </w:pPr>
      <w:r>
        <w:rPr>
          <w:sz w:val="24"/>
          <w:szCs w:val="24"/>
        </w:rPr>
        <w:t>- на осуществление контрольных функций советов депутатов в форме межбюджетных трансфертов из бюджета поселения бюджету муниципального района в сумме 94,6 тыс. руб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программные расходы на осуществление других общегосударственных вопросов предусмотрены в сумме 470,7 тысяч рублей.</w:t>
      </w:r>
    </w:p>
    <w:p>
      <w:pPr>
        <w:pStyle w:val="TextBody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рамках непрограммных расходов бюджетные ассигнования предусмотрены на:   </w:t>
      </w:r>
    </w:p>
    <w:p>
      <w:pPr>
        <w:pStyle w:val="TextBody"/>
        <w:ind w:left="928" w:hanging="0"/>
        <w:jc w:val="both"/>
        <w:rPr/>
      </w:pPr>
      <w:r>
        <w:rPr>
          <w:sz w:val="24"/>
          <w:szCs w:val="24"/>
        </w:rPr>
        <w:t>- обслуживание имущества казны в сумме 151,7 тыс. руб.;</w:t>
      </w:r>
    </w:p>
    <w:p>
      <w:pPr>
        <w:pStyle w:val="TextBody"/>
        <w:ind w:left="928" w:hanging="0"/>
        <w:jc w:val="both"/>
        <w:rPr/>
      </w:pPr>
      <w:r>
        <w:rPr>
          <w:sz w:val="24"/>
          <w:szCs w:val="24"/>
        </w:rPr>
        <w:t>- взносы в союзы, ассоциации, саморегулируемые организации в сумме 2,0 тыс. руб.;</w:t>
      </w:r>
    </w:p>
    <w:p>
      <w:pPr>
        <w:pStyle w:val="TextBody"/>
        <w:ind w:left="928" w:hanging="0"/>
        <w:jc w:val="both"/>
        <w:rPr/>
      </w:pPr>
      <w:r>
        <w:rPr>
          <w:sz w:val="24"/>
          <w:szCs w:val="24"/>
        </w:rPr>
        <w:t>- иные расходы, связанные с выполнением функций органов местного самоуправления 64,3 тыс. руб.</w:t>
      </w:r>
    </w:p>
    <w:p>
      <w:pPr>
        <w:pStyle w:val="TextBody"/>
        <w:ind w:firstLine="928"/>
        <w:jc w:val="both"/>
        <w:rPr/>
      </w:pPr>
      <w:r>
        <w:rPr>
          <w:sz w:val="24"/>
          <w:szCs w:val="24"/>
        </w:rPr>
        <w:t>4) непрограммные расходы на образование и расходование резервного фонда администрации поселения на 2025 год предусмотрены в сумме 30,0 тыс. руб., что составляет 100% от уровня 2023 года.</w:t>
      </w:r>
    </w:p>
    <w:p>
      <w:pPr>
        <w:pStyle w:val="TextBody"/>
        <w:ind w:firstLine="928"/>
        <w:jc w:val="both"/>
        <w:rPr/>
      </w:pPr>
      <w:r>
        <w:rPr>
          <w:sz w:val="24"/>
          <w:szCs w:val="24"/>
        </w:rPr>
        <w:t>5) непрограммные расходы на мобилизационную и вневойсковую подготовку предусмотрены в сумме 199,9 тыс. руб., что составляет 118,5% от уровня 2024 года.</w:t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  <w:t>В рамках непрограммных расходов предусмотрены бюджетные ассигнования в сумме 199,9 тыс. руб. на осуществление первичного воинского учета на территориях, где отсутствуют военные комиссариаты за счет средств федерального бюджета</w:t>
      </w:r>
    </w:p>
    <w:p>
      <w:pPr>
        <w:pStyle w:val="TextBody"/>
        <w:ind w:firstLine="928"/>
        <w:jc w:val="both"/>
        <w:rPr/>
      </w:pPr>
      <w:r>
        <w:rPr>
          <w:sz w:val="24"/>
          <w:szCs w:val="24"/>
        </w:rPr>
        <w:t>6) непрограммные расходы на поддержку жилищного хозяйства на 2024 год предусмотрены в сумме 252,7 тыс. руб., что составляет 115,1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уровня 2024 года. </w:t>
      </w:r>
    </w:p>
    <w:p>
      <w:pPr>
        <w:pStyle w:val="TextBodyIndent"/>
        <w:widowControl/>
        <w:rPr/>
      </w:pPr>
      <w:r>
        <w:rPr>
          <w:sz w:val="24"/>
          <w:szCs w:val="24"/>
        </w:rPr>
        <w:t xml:space="preserve">В рамках непрограммных расходов бюджетные ассигнования предусмотрены на обеспечение мероприятий по капитальному ремонту многоквартирных домов в сумме 252,7 тыс. руб. </w:t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firstLine="709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2"/>
        <w:tabs>
          <w:tab w:val="clear" w:pos="720"/>
          <w:tab w:val="left" w:pos="1080" w:leader="none"/>
        </w:tabs>
        <w:ind w:left="720" w:right="-1" w:firstLine="6651"/>
        <w:jc w:val="lef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 пояснительной записке</w:t>
      </w:r>
    </w:p>
    <w:p>
      <w:pPr>
        <w:pStyle w:val="2"/>
        <w:tabs>
          <w:tab w:val="clear" w:pos="720"/>
          <w:tab w:val="left" w:pos="1080" w:leader="none"/>
        </w:tabs>
        <w:ind w:left="720" w:right="-1" w:firstLine="665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делам и подразделам классификации расходов бюджета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4"/>
          <w:szCs w:val="24"/>
        </w:rPr>
        <w:t>Коськовского сельского поселения на 2025 - 2027 годы</w:t>
      </w:r>
    </w:p>
    <w:tbl>
      <w:tblPr>
        <w:tblW w:w="10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480"/>
        <w:gridCol w:w="1480"/>
        <w:gridCol w:w="1480"/>
      </w:tblGrid>
      <w:tr>
        <w:trPr>
          <w:trHeight w:val="32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8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умма, тысяч рублей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0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3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5,4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2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24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5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8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99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9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4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6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299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444,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256,1</w:t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1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7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98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210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471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8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0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71,4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,6</w:t>
            </w:r>
          </w:p>
        </w:tc>
      </w:tr>
      <w:tr>
        <w:trPr>
          <w:trHeight w:val="3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6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1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65,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12,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06,2</w:t>
            </w:r>
          </w:p>
        </w:tc>
      </w:tr>
    </w:tbl>
    <w:p>
      <w:pPr>
        <w:pStyle w:val="2"/>
        <w:tabs>
          <w:tab w:val="clear" w:pos="720"/>
          <w:tab w:val="left" w:pos="1080" w:leader="none"/>
        </w:tabs>
        <w:ind w:right="-1" w:firstLine="7371"/>
        <w:jc w:val="left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7"/>
      </w:numPr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1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3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8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4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2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10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Style1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7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38:00Z</dcterms:created>
  <dc:creator>Depart</dc:creator>
  <dc:description/>
  <cp:keywords/>
  <dc:language>en-US</dc:language>
  <cp:lastModifiedBy>User</cp:lastModifiedBy>
  <cp:lastPrinted>2024-11-15T11:15:00Z</cp:lastPrinted>
  <dcterms:modified xsi:type="dcterms:W3CDTF">2024-11-15T08:15:00Z</dcterms:modified>
  <cp:revision>9</cp:revision>
  <dc:subject/>
  <dc:title>АДМИНИСРАЦИЯ МУНИЦИПАЛЬНОГО ОБРАЗОВАНИЯ</dc:title>
</cp:coreProperties>
</file>